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33076991"/>
      <w:bookmarkStart w:id="1" w:name="__Fieldmark__0_103307699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33076991"/>
      <w:bookmarkStart w:id="3" w:name="__Fieldmark__1_103307699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33076991"/>
      <w:bookmarkStart w:id="5" w:name="__Fieldmark__2_103307699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33076991"/>
      <w:bookmarkStart w:id="7" w:name="__Fieldmark__3_103307699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33076991"/>
      <w:bookmarkStart w:id="9" w:name="__Fieldmark__4_103307699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33076991"/>
      <w:bookmarkStart w:id="11" w:name="__Fieldmark__5_103307699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33076991"/>
      <w:bookmarkStart w:id="13" w:name="__Fieldmark__6_103307699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33076991"/>
      <w:bookmarkStart w:id="15" w:name="__Fieldmark__7_103307699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33076991"/>
      <w:bookmarkStart w:id="17" w:name="__Fieldmark__8_103307699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033076991"/>
      <w:bookmarkStart w:id="19" w:name="__Fieldmark__9_103307699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033076991"/>
      <w:bookmarkStart w:id="21" w:name="__Fieldmark__10_103307699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33076991"/>
      <w:bookmarkStart w:id="23" w:name="__Fieldmark__11_103307699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33076991"/>
      <w:bookmarkStart w:id="25" w:name="__Fieldmark__12_103307699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33076991"/>
      <w:bookmarkStart w:id="27" w:name="__Fieldmark__13_103307699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033076991"/>
      <w:bookmarkStart w:id="29" w:name="__Fieldmark__14_103307699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